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5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pacing w:val="48"/>
          <w:sz w:val="32"/>
        </w:rPr>
        <w:t>专业类别</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专业领域</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XXX)</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55218053"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1751559189"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961415735"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838791304"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1863031175"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95818031"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269981636"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135160076"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433318297"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922419566"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582533753"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250656484"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508666210"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665629733"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1488358905"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1616010484"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886681988"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69273140"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1453579571"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291914206"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445014339"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263130450"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1949520605"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528349086"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27000588"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768407611"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1618930240"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8197209"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263301206"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1738512488"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1050449258"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1181980782"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1939738814"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528419698"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318632358"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1305133427"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840907803"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654857376"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812818564"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1212530899"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1824906165"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8:00Z</dcterms:modified>
  <cp:revision>59</cp:revision>
  <dc:subject/>
  <dc:title/>
</cp:coreProperties>
</file>